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742730417"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2296892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201931467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76622127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